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amochód dostawczy (oznaczony jako S) ma za zadanie dostarczyć towar z magazynów A, B, C, D, E i F do bramy 2 fabryki. Zmierz pod jakimi kątami poruszał się po terenie zakładu względem swojego pierwotnego położenia. Czy była to optymalna trasa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240" w:dyaOrig="1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pt;height:560.45pt" filled="f" o:ole="">
            <v:imagedata r:id="rId3" o:title=""/>
          </v:shape>
          <o:OLEObject Type="Embed" ProgID="" ShapeID="ole_rId2" DrawAspect="Content" ObjectID="_13624270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55:00Z</dcterms:created>
  <dc:creator>Darek</dc:creator>
  <dc:description/>
  <cp:keywords/>
  <dc:language>en-US</dc:language>
  <cp:lastModifiedBy>Darek</cp:lastModifiedBy>
  <dcterms:modified xsi:type="dcterms:W3CDTF">2013-08-17T20:21:00Z</dcterms:modified>
  <cp:revision>4</cp:revision>
  <dc:subject/>
  <dc:title>1</dc:title>
</cp:coreProperties>
</file>